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586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k to outfit sugges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stylefruits.de/outfits/32421-abendoutfit-mywa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9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k to outfit sugges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stylefruits.de/outfits/32421-abendoutfit-mywand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/>
        <w:t xml:space="preserve"> How old was Emma when she began her international acting care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 was 11 years ol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hat happened in 2002</w:t>
      </w:r>
      <w:r>
        <w:rPr/>
        <w:t>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 won the Young Artist Award for Leading Young Actres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are the following expressed in the artic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and foot print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und Fußabdrück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hiny silver, floor length dres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ilberglänzendes bodenlanges Klei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 pink patternin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fte rosa Musteru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tty grey cardiga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übscher grauer Cardig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imple, white bangl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lichtes wießes Armba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32421-abendoutfit-mywand" TargetMode="External"/><Relationship Id="rId4" Type="http://schemas.openxmlformats.org/officeDocument/2006/relationships/hyperlink" Target="http://www.stylefruits.de/outfits/32421-abendoutfit-mywan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49:00Z</dcterms:created>
  <dc:creator>Tina</dc:creator>
  <dc:description/>
  <dc:language>en-US</dc:language>
  <cp:lastModifiedBy>Samantha</cp:lastModifiedBy>
  <dcterms:modified xsi:type="dcterms:W3CDTF">2009-09-04T06:49:00Z</dcterms:modified>
  <cp:revision>2</cp:revision>
  <dc:subject/>
  <dc:title> </dc:title>
</cp:coreProperties>
</file>